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7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BICT - Instituto Brasileiro de Informação em Ciência e Tecnolog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Henrique Denes H. Fernandes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S - Quadra 05 - Lote 06 - Bloco H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070-912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7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7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7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456"/>
        <w:gridCol w:w="3261"/>
        <w:gridCol w:w="3402"/>
        <w:gridCol w:w="2481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a-24p (P/N 16151), com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nte de alimentação externa modelo EPS-LD (P/N 4501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Product Registration (P/N 120006-00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witch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nte de alimentação 45019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0G-00414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55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7G-00461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Henrique Denes H. Fernandes - Tecnologista Plen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18"/>
          <w:szCs w:val="18"/>
        </w:rPr>
        <w:t>RG: 16.129 CRA-PR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IBICT - Instituto Brasileiro de Informação em Ciência e Tecnolog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18"/>
          <w:szCs w:val="18"/>
        </w:rPr>
        <w:t>Endereço: SAS - Quadra 05 - Lote 06 - Bloco H – Brasília,DF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217-637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3609847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7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7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54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3:58:00Z</dcterms:modified>
  <cp:revision>5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